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……./202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Szabadság tér 2. szám alatti helyiségcsoport  hasznosításának felülvizsgálata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léklet: 603/2025. (XII.25), 604/2025. (XII.25) és </w:t>
            </w:r>
            <w:r>
              <w:rPr>
                <w:rFonts w:eastAsia="Calibri"/>
                <w:sz w:val="22"/>
                <w:szCs w:val="22"/>
                <w:lang w:eastAsia="en-US"/>
              </w:rPr>
              <w:t>340/2024. (XI.21.) Ök. határozato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Cegléd Város Önkormányzata Képviselő-testületének 2026. január 22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sz w:val="23"/>
          <w:szCs w:val="23"/>
        </w:rPr>
      </w:pPr>
      <w:r>
        <w:rPr>
          <w:b/>
          <w:sz w:val="23"/>
          <w:szCs w:val="23"/>
        </w:rPr>
      </w:r>
      <w:bookmarkStart w:id="0" w:name="_Hlk210381560"/>
      <w:bookmarkStart w:id="1" w:name="_Hlk210381560"/>
      <w:bookmarkEnd w:id="1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 Képviselő-testület a 2025. decemberi ülésén hozott 604/2025. (XII.18.) Ök. határozata szerint 2026. januári ülésén felülvizsgálja a Cegléd, Szabadság tér 2. szám alatti helyiségcsoport hasznosításának aktualitásá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 felülvizsgálat indokoltságát az adja, hogy Cegléd városa testvérvárosával, Gyergyószentmiklóssal közösen elnyerte a „Magyarország Ifjúsági Fővárosa 2026” címet. Ennek kapcsán a Képviselő-testület a 603/2025. (XII.18.) Ök. határozatában úgy döntött, hogy a pályázat megvalósítása érdekében felajánlja a Cegléd Város Önkormányzata tulajdonában álló, 221/3 hrsz.-ú, természetben a Cegléd, Kossuth Ferenc utca 4. szám alatt található, 386 m² alapterületű földszinti ingatlant (a volt Rossmann épületét). A decemberi testületi ülésen elhangzott, hogy a pályázat keretében tervezett ifjúsági központ helyszínéről nem kérdezhették meg az ifjúságot a Szabadság tér 2. szám alatti ingatlan (volt CED-DENT épület) esetében, mivel az önkormányzatot köt az a korábbi önkormányzati határozat, amely az épületet a sporttörténeti gyűjtemény elhelyezésére jelöli 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A sporttörténeti gyűjtemény elhelyezésére időközben alternatív megoldásként felmerült a Gál József Sportcsarnok épülete, amely mérete alapján potenciálisan alkalmas lehet az értékes sportrelikviák elhelyezésére és nagyközönség számára történő bemutatásá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 pályázat szakmai előkészítésével megbízott, valamint a Kulturális és Innovációs Minisztériummal való kapcsolattartásra kijelölt személyek megtekintették a Szabadság tér 2. szám alatti ingatlant, és javaslatot tettek arra, hogy a pályázat megvalósításának helyszíneként – a Kossuth Ferenc utca 4. szám alatti ingatlan helyett – ez az épület kerüljön megjelölésre. Indokuk, hogy kedvezőbb elhelyezkedésű, belső udvarral rendelkezik, valamint kevesebb ráfordítással tehető alkalmassá a pályázat céljainak megvalósításá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mennyiben a Képviselő-testület szintén támogatja a Szabadság tér 2. szám alatti épület pályázatba való bevonását a Kossuth Ferenc utca 4. szám helyett, valamint a sportgyűjtemény sportcsarnokban történő elhelyezését, úgy a korábbi határozatok módosítására van szükség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TextBody"/>
        <w:spacing w:before="120" w:after="0"/>
        <w:ind w:right="-79" w:hanging="0"/>
        <w:rPr/>
      </w:pPr>
      <w:bookmarkStart w:id="2" w:name="_Hlk210381560"/>
      <w:bookmarkEnd w:id="2"/>
      <w:r>
        <w:rPr>
          <w:sz w:val="23"/>
          <w:szCs w:val="23"/>
        </w:rPr>
        <w:t>Az előterjesztést a</w:t>
      </w:r>
      <w:r>
        <w:rPr>
          <w:b/>
          <w:sz w:val="23"/>
          <w:szCs w:val="23"/>
        </w:rPr>
        <w:t xml:space="preserve"> Gazdasági Bizottság és a Humán Bizottság </w:t>
      </w:r>
      <w:r>
        <w:rPr>
          <w:sz w:val="23"/>
          <w:szCs w:val="23"/>
        </w:rPr>
        <w:t>tárgyalja. A bizottság véleménye – jegyzőkönyvi kivonat formájában – a Képviselő-testület ülésén kerül ismertetésre.</w:t>
      </w:r>
    </w:p>
    <w:p>
      <w:pPr>
        <w:pStyle w:val="TextBody"/>
        <w:spacing w:before="120" w:after="0"/>
        <w:ind w:right="-7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46. § (2) bekezdése c) </w:t>
      </w:r>
      <w:r>
        <w:rPr>
          <w:color w:val="000000"/>
          <w:sz w:val="23"/>
          <w:szCs w:val="23"/>
        </w:rPr>
        <w:t xml:space="preserve">pontja alapján </w:t>
      </w:r>
      <w:r>
        <w:rPr>
          <w:b/>
          <w:color w:val="000000"/>
          <w:sz w:val="23"/>
          <w:szCs w:val="23"/>
        </w:rPr>
        <w:t xml:space="preserve">nyilvános ülés </w:t>
      </w:r>
      <w:r>
        <w:rPr>
          <w:color w:val="000000"/>
          <w:sz w:val="23"/>
          <w:szCs w:val="23"/>
        </w:rPr>
        <w:t>keretében</w:t>
      </w:r>
      <w:r>
        <w:rPr>
          <w:sz w:val="23"/>
          <w:szCs w:val="23"/>
        </w:rPr>
        <w:t xml:space="preserve">, az 50. § rendelkezései alapján figyelemmel a Kt. SZMSZ 55. § (1) bekezdésére és az 59 §-ban foglaltakra </w:t>
      </w:r>
      <w:r>
        <w:rPr>
          <w:b/>
          <w:sz w:val="23"/>
          <w:szCs w:val="23"/>
        </w:rPr>
        <w:t xml:space="preserve">egyszerű szótöbbségű </w:t>
      </w:r>
      <w:r>
        <w:rPr>
          <w:sz w:val="23"/>
          <w:szCs w:val="23"/>
        </w:rPr>
        <w:t>szavazati arányt igényel.</w:t>
      </w:r>
    </w:p>
    <w:p>
      <w:pPr>
        <w:pStyle w:val="TextBody"/>
        <w:ind w:right="27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egléd, 2026. január 12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 w:val="23"/>
          <w:szCs w:val="23"/>
        </w:rPr>
      </w:pPr>
      <w:r>
        <w:rPr>
          <w:sz w:val="23"/>
          <w:szCs w:val="23"/>
        </w:rPr>
        <w:tab/>
      </w:r>
      <w:r>
        <w:rPr>
          <w:spacing w:val="30"/>
          <w:sz w:val="23"/>
          <w:szCs w:val="23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tározati javasl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-testület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Módosítja a 603/2025. (XII. 18.) Ök. határozatát, melynek 2. pontja helyébe a következő szöveg lép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hanging="0"/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2.) Felajánlja a Cegléd Város Önkormányzata tulajdonát képező Cegléd, belterület 44 hrsz-ú, természetben a Szabadság tér 2. szám alatt található „kivett gyógyszertár” megnevezésű 772 m2 alapterületű ingatlanból 439 m² alapterületű (328 m2 + 111 m2 pince) helyiség csoportot (volt CED-DENT épülete) a pályázat megvalósításának céljára.</w:t>
      </w:r>
    </w:p>
    <w:p>
      <w:pPr>
        <w:pStyle w:val="Normal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3"/>
          <w:szCs w:val="23"/>
        </w:rPr>
        <w:t>Visszavonja a 340/2024. (XI.21.) Ök. határozat alábbi 2. és 3. pontját: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120" w:after="0"/>
        <w:ind w:left="786" w:hanging="0"/>
        <w:contextualSpacing/>
        <w:jc w:val="both"/>
        <w:rPr>
          <w:rFonts w:eastAsia="Symbol"/>
          <w:i/>
          <w:i/>
          <w:iCs/>
        </w:rPr>
      </w:pPr>
      <w:r>
        <w:rPr>
          <w:rFonts w:eastAsia="Symbol"/>
          <w:i/>
          <w:iCs/>
        </w:rPr>
        <w:t>„</w:t>
      </w:r>
      <w:r>
        <w:rPr>
          <w:rFonts w:eastAsia="Symbol"/>
          <w:i/>
          <w:iCs/>
        </w:rPr>
        <w:t>2.) Lehetővé teszi, hogy a Sporttörténeti Gyűjtemény bemutatásának előkészítése céljából, a Cegléd, Szabadság tér 2. szám alatti ingatlant a Ceglédi Városi Könyvtár használatba vegye, miután az Alapítványba alapítóként belépett és a Kuratórium is létrejött.”</w:t>
      </w:r>
    </w:p>
    <w:p>
      <w:pPr>
        <w:pStyle w:val="Normal"/>
        <w:jc w:val="both"/>
        <w:rPr>
          <w:rFonts w:eastAsia="Symbol"/>
          <w:i/>
          <w:i/>
          <w:iCs/>
          <w:sz w:val="23"/>
          <w:szCs w:val="23"/>
        </w:rPr>
      </w:pPr>
      <w:r>
        <w:rPr>
          <w:rFonts w:eastAsia="Symbol"/>
          <w:i/>
          <w:iCs/>
          <w:sz w:val="23"/>
          <w:szCs w:val="23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Symbol"/>
          <w:i/>
          <w:i/>
          <w:iCs/>
        </w:rPr>
      </w:pPr>
      <w:r>
        <w:rPr>
          <w:rFonts w:eastAsia="Symbol"/>
          <w:i/>
          <w:iCs/>
        </w:rPr>
        <w:t>„</w:t>
      </w:r>
      <w:r>
        <w:rPr>
          <w:rFonts w:eastAsia="Symbol"/>
          <w:i/>
          <w:iCs/>
        </w:rPr>
        <w:t>3.) Utasítja a Ceglédi Közös Önkormányzati Hivatalt (a továbbiakban: Hivatal), a Ceglédi Városi Könyvtárt (a továbbiakban: Könyvtár) és a VÁRVAG Nonprofit Kft-t (a továbbiakban: VÁRVAG) arra, hogy készítsenek ütemtervet és költségtervet a sporttörténeti gyűjtemény Szabadság tér 2. szám alatti helyiségcsoportba való átköltöztetéséhez, szakszerű feldolgozásához és kiállításának kialakításához annak érdekében, hogy a ráfordítás az Önkormányzat 2025. évi költségvetésében tervezhető legyen. „</w:t>
      </w:r>
    </w:p>
    <w:p>
      <w:pPr>
        <w:pStyle w:val="Normal"/>
        <w:jc w:val="both"/>
        <w:rPr>
          <w:rFonts w:eastAsia="Symbol"/>
          <w:i/>
          <w:i/>
          <w:iCs/>
          <w:sz w:val="23"/>
          <w:szCs w:val="23"/>
        </w:rPr>
      </w:pPr>
      <w:r>
        <w:rPr>
          <w:rFonts w:eastAsia="Symbol"/>
          <w:i/>
          <w:i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Utasítja a Ceglédi Városi Könyvtárat és a Ceglédi Sportcsarnok Kft.-t, hogy szakmai és műszaki szempontok alapján vizsgálják meg a Gál József Sportcsarnok épületének alkalmasságát a sporttörténeti gyűjtemény elhelyezésére, megőrzésére, bemutatására, és a vizsgálat eredményét terjesszék a Képviselő-testület elé.</w:t>
      </w:r>
    </w:p>
    <w:p>
      <w:pPr>
        <w:pStyle w:val="Normal"/>
        <w:ind w:left="72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Utasítja a Ceglédi Közös Önkormányzati Hivatalt a szükséges intézkedések megtételére.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1)-2) azonnal</w:t>
        <w:tab/>
      </w: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Dr. Csáky András polgármester</w:t>
        <w:tab/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sz w:val="23"/>
          <w:szCs w:val="23"/>
        </w:rPr>
        <w:t>3)-4) folyamatos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határozatot kap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ruházási és Közbiztonsági Iroda hely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Pénzügy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eglédi Városi Könyvtá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3"/>
          <w:szCs w:val="23"/>
        </w:rPr>
        <w:t>Ceglédi Sportcsarnok K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VÁRVAG Nonprofit Kf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eglédi Városfejlesztési Kf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before="360" w:after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Times New Roman" w:hAnsi="Times New Roman" w:eastAsia="Calibri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42:00Z</dcterms:created>
  <dc:creator>C.Polg.Hiv</dc:creator>
  <dc:description/>
  <cp:keywords/>
  <dc:language>en-US</dc:language>
  <cp:lastModifiedBy>Sipos Ágnes</cp:lastModifiedBy>
  <cp:lastPrinted>2026-01-13T08:42:00Z</cp:lastPrinted>
  <dcterms:modified xsi:type="dcterms:W3CDTF">2026-01-13T07:42:00Z</dcterms:modified>
  <cp:revision>2</cp:revision>
  <dc:subject/>
  <dc:title/>
</cp:coreProperties>
</file>